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Petra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80465</wp:posOffset>
                  </wp:positionV>
                  <wp:extent cx="393700" cy="3054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Jana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33475</wp:posOffset>
                  </wp:positionV>
                  <wp:extent cx="393700" cy="3054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Louis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80465</wp:posOffset>
                  </wp:positionV>
                  <wp:extent cx="393700" cy="3054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Hans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210310</wp:posOffset>
                  </wp:positionV>
                  <wp:extent cx="393700" cy="3054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Le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914775</wp:posOffset>
                  </wp:positionV>
                  <wp:extent cx="393700" cy="30543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2571115</wp:posOffset>
                  </wp:positionV>
                  <wp:extent cx="393700" cy="30543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6772275</wp:posOffset>
                  </wp:positionV>
                  <wp:extent cx="393700" cy="30543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5352415</wp:posOffset>
                  </wp:positionV>
                  <wp:extent cx="393700" cy="30543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1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914775</wp:posOffset>
                  </wp:positionV>
                  <wp:extent cx="393700" cy="305435"/>
                  <wp:effectExtent l="0" t="0" r="0" b="0"/>
                  <wp:wrapNone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2571115</wp:posOffset>
                  </wp:positionV>
                  <wp:extent cx="393700" cy="305435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6772275</wp:posOffset>
                  </wp:positionV>
                  <wp:extent cx="393700" cy="30543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5352415</wp:posOffset>
                  </wp:positionV>
                  <wp:extent cx="393700" cy="305435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4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6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7</w:t>
            </w:r>
          </w:p>
        </w:tc>
      </w:tr>
    </w:tbl>
    <w:p>
      <w:pPr>
        <w:pStyle w:val="Normal"/>
        <w:spacing w:before="0" w:after="0"/>
        <w:rPr>
          <w:kern w:val="0"/>
          <w:szCs w:val="19"/>
        </w:rPr>
      </w:pPr>
      <w:r>
        <w:rPr>
          <w:kern w:val="0"/>
          <w:szCs w:val="19"/>
        </w:rPr>
      </w:r>
    </w:p>
    <w:sectPr>
      <w:headerReference w:type="default" r:id="rId23"/>
      <w:footerReference w:type="default" r:id="rId24"/>
      <w:type w:val="nextPage"/>
      <w:pgSz w:w="11906" w:h="16838"/>
      <w:pgMar w:left="1474" w:right="1247" w:gutter="0" w:header="624" w:top="3096" w:footer="284" w:bottom="1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0"/>
      <w:gridCol w:w="2880"/>
      <w:gridCol w:w="3489"/>
      <w:gridCol w:w="836"/>
    </w:tblGrid>
    <w:tr>
      <w:trPr/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59540523" r:id="rId1"/>
            </w:object>
          </w:r>
        </w:p>
      </w:tc>
      <w:tc>
        <w:tcPr>
          <w:tcW w:w="2880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3489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24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836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58"/>
      <w:jc w:val="right"/>
      <w:rPr/>
    </w:pPr>
    <w:r>
      <w:rPr/>
      <w:drawing>
        <wp:inline distT="0" distB="0" distL="0" distR="0">
          <wp:extent cx="2240915" cy="1758315"/>
          <wp:effectExtent l="0" t="0" r="0" b="0"/>
          <wp:docPr id="22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175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4130</wp:posOffset>
              </wp:positionV>
              <wp:extent cx="4229100" cy="97091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970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5. - 13. Schuljahr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>
                              <w:color w:val="7CB041"/>
                              <w:kern w:val="0"/>
                              <w:sz w:val="36"/>
                              <w:szCs w:val="36"/>
                              <w:lang w:val="en-US" w:eastAsia="en-US"/>
                            </w:rPr>
                            <w:t>D6 – Wegmarkierung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76.45pt;mso-wrap-distance-left:9.05pt;mso-wrap-distance-right:9.05pt;mso-wrap-distance-top:0pt;mso-wrap-distance-bottom:0pt;margin-top:1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5. - 13. Schuljahr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</w:r>
                  </w:p>
                  <w:p>
                    <w:pPr>
                      <w:pStyle w:val="ZCM11"/>
                      <w:rPr/>
                    </w:pPr>
                    <w:r>
                      <w:rPr>
                        <w:color w:val="7CB041"/>
                        <w:kern w:val="0"/>
                        <w:sz w:val="36"/>
                        <w:szCs w:val="36"/>
                        <w:lang w:val="en-US" w:eastAsia="en-US"/>
                      </w:rPr>
                      <w:t>D6 – Wegmarkierung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99CC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99CC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99CC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99CC00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99CC00"/>
    </w:rPr>
  </w:style>
  <w:style w:type="character" w:styleId="WW8Num41z0">
    <w:name w:val="WW8Num41z0"/>
    <w:qFormat/>
    <w:rPr>
      <w:rFonts w:ascii="Symbol" w:hAnsi="Symbol" w:cs="Symbol"/>
      <w:color w:val="99CC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18:00Z</dcterms:created>
  <dc:creator>André Frey</dc:creator>
  <dc:description/>
  <cp:keywords/>
  <dc:language>en-US</dc:language>
  <cp:lastModifiedBy>user</cp:lastModifiedBy>
  <cp:lastPrinted>2011-05-02T23:02:00Z</cp:lastPrinted>
  <dcterms:modified xsi:type="dcterms:W3CDTF">2011-05-05T20:44:00Z</dcterms:modified>
  <cp:revision>3</cp:revision>
  <dc:subject>Dokumentvorlage</dc:subject>
  <dc:title>verkehrshaus.ch Schuldienst, dreispaltig mit Bilder</dc:title>
</cp:coreProperties>
</file>